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ПРОТОКОЛ СОГЛАСОВАНИЯ ЦЕН </w:t>
      </w:r>
    </w:p>
    <w:p>
      <w:pPr>
        <w:pStyle w:val="Heading"/>
        <w:rPr>
          <w:sz w:val="28"/>
        </w:rPr>
      </w:pPr>
      <w:r>
        <w:rPr>
          <w:sz w:val="28"/>
        </w:rPr>
        <w:t>и условий оплаты  № 1</w:t>
      </w:r>
    </w:p>
    <w:p>
      <w:pPr>
        <w:pStyle w:val="Heading"/>
        <w:rPr>
          <w:sz w:val="28"/>
        </w:rPr>
      </w:pPr>
      <w:r>
        <w:rPr>
          <w:sz w:val="28"/>
        </w:rPr>
        <w:t xml:space="preserve">к договору № </w:t>
      </w:r>
    </w:p>
    <w:p>
      <w:pPr>
        <w:pStyle w:val="Heading"/>
        <w:rPr/>
      </w:pPr>
      <w:r>
        <w:rPr/>
        <w:t>На период с «__» _________ 201_ г. по «__» ________ 201_ г.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работы исходя из следующих расценок. В рабочее время: (понедельник – пятница, с 9:30 до 18:00)</w:t>
      </w:r>
    </w:p>
    <w:tbl>
      <w:tblPr>
        <w:tblW w:w="8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1"/>
        <w:gridCol w:w="1841"/>
      </w:tblGrid>
      <w:tr>
        <w:trPr>
          <w:trHeight w:val="330" w:hRule="atLeast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(в т.ч. НДС 20%)</w:t>
            </w:r>
          </w:p>
        </w:tc>
      </w:tr>
      <w:tr>
        <w:trPr>
          <w:trHeight w:val="330" w:hRule="atLeast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ас работы проводимой в рабочее время по обслуживанию и доработке программного обеспечения семейства «1С: предприятие» при удаленном подключени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го работника</w:t>
            </w:r>
          </w:p>
        </w:tc>
      </w:tr>
      <w:tr>
        <w:trPr>
          <w:trHeight w:val="330" w:hRule="atLeast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ас работы проводимой в рабочее время по обслуживанию компьютеров и компьютерных сетей при удаленном подключени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0 руб. за каждого работника</w:t>
            </w:r>
          </w:p>
        </w:tc>
      </w:tr>
      <w:tr>
        <w:trPr>
          <w:trHeight w:val="330" w:hRule="atLeast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Час работы проводимой в рабочее время по обслуживанию и доработке программного обеспечения семейства «1С: предприятие» с выездом к Заказчику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руб. за каждого работника</w:t>
            </w:r>
          </w:p>
        </w:tc>
      </w:tr>
      <w:tr>
        <w:trPr>
          <w:trHeight w:val="330" w:hRule="atLeast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Час работы проводимой в рабочее время по обслуживанию компьютеров и компьютерных сетей с выездом к Заказчику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руб. за каждого работника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работ в период с 18:00 до 10:00 в рабочие дни стоимость работ увеличивается на 50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работ в период с 10:00 до 18:00 в выходные и праздничные дни стоимость работ увеличивается на 100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работ в период с 18:00 до 10:00 в выходные и праздничные дни стоимость работ увеличивается на 200%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Время проведения работ, сумма и сроки оплат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jc w:val="both"/>
        <w:rPr/>
      </w:pPr>
      <w:r>
        <w:rPr>
          <w:sz w:val="22"/>
          <w:szCs w:val="22"/>
        </w:rPr>
        <w:t>Заказчик вносит ежемесячно плату в размере 10000 руб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если стоимость работ, выполненных Исполнителем за месяц, составит сумму меньшую чем ежемесячная плата, то оставшаяся сумма Заказчику не возвращаетс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стоимость работ, выполненных Исполнителем за месяц, составит сумму большую чем ежемесячная плата, то Заказчик обязан оплатить ее в соответствии с договор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тоимость материалов и дополнительных услуг, предоставленных Исполнителем Заказчику, должна быть возмещена Исполнителю по мере выставления за них счетов Заказчику Исполнител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езд осуществляется минимум на 2 час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и выезда и количество работников исполняющих работы по предварительной устной договоренности между ответственными лицами Заказчика и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Заказчик:</w:t>
        <w:tab/>
        <w:tab/>
        <w:tab/>
        <w:tab/>
        <w:t xml:space="preserve">                                Исполнитель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____________________</w:t>
        <w:tab/>
        <w:tab/>
        <w:tab/>
        <w:tab/>
        <w:t xml:space="preserve">            _____________________</w:t>
      </w:r>
    </w:p>
    <w:p>
      <w:pPr>
        <w:pStyle w:val="Normal"/>
        <w:rPr/>
      </w:pPr>
      <w:r>
        <w:rPr>
          <w:b/>
          <w:sz w:val="24"/>
        </w:rPr>
        <w:tab/>
        <w:tab/>
        <w:t xml:space="preserve">м. п. </w:t>
        <w:tab/>
        <w:tab/>
        <w:tab/>
        <w:tab/>
        <w:tab/>
        <w:tab/>
        <w:tab/>
        <w:t xml:space="preserve">     м. п.</w:t>
      </w:r>
    </w:p>
    <w:sectPr>
      <w:type w:val="nextPage"/>
      <w:pgSz w:w="11906" w:h="16838"/>
      <w:pgMar w:left="1814" w:right="1134" w:gutter="0" w:header="0" w:top="992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8:45:00Z</dcterms:created>
  <dc:creator>Leha</dc:creator>
  <dc:description/>
  <cp:keywords/>
  <dc:language>en-US</dc:language>
  <cp:lastModifiedBy>User</cp:lastModifiedBy>
  <cp:lastPrinted>2006-07-26T13:51:00Z</cp:lastPrinted>
  <dcterms:modified xsi:type="dcterms:W3CDTF">2022-08-20T11:43:00Z</dcterms:modified>
  <cp:revision>5</cp:revision>
  <dc:subject/>
  <dc:title>ПРОТОКОЛ СОГЛАСОВАНИЯ ЦЕН №___</dc:title>
</cp:coreProperties>
</file>