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о ежемесячном обслуживании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rPr/>
      </w:pPr>
      <w:r>
        <w:rPr>
          <w:sz w:val="22"/>
          <w:szCs w:val="22"/>
        </w:rPr>
        <w:t>г. Москва                                                                                               « » ________ 20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/>
      </w:pPr>
      <w:r>
        <w:rPr>
          <w:sz w:val="22"/>
          <w:szCs w:val="22"/>
        </w:rPr>
        <w:tab/>
        <w:t>ООО «Адисофт-Р», именуемое в дальнейшем «Исполнитель», в лице директора  Тишкина Н.В., действующего на основании Устава, с одной стороны и _____________________ , именуемое в дальнейшем «Заказчик», в лице _______________________________________________, действующего на основании Устава с другой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редмет договора</w:t>
      </w:r>
    </w:p>
    <w:p>
      <w:pPr>
        <w:pStyle w:val="31"/>
        <w:ind w:firstLine="720"/>
        <w:rPr/>
      </w:pPr>
      <w:r>
        <w:rPr>
          <w:sz w:val="22"/>
          <w:szCs w:val="22"/>
        </w:rPr>
        <w:t>1.1. Заказчик поручает, а Исполнитель принимает на себя обязательство произвести работы по ежемесячному обслуживанию оргтехники и программного обеспечения на компьютерах Заказчика в соответствии с перечнем работ оговоренным в приложении №1, являющемс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Обязанности исполнителя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ab/>
        <w:t>2.1. Исполнитель проводит работы по обслуживанию оргтехники и программного обеспечения на компьютерах Заказчика. По желанию Заказчика работа может выполнятся вне его территории на технике и силам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2. Работы по п. 2.1. выполняются одним или несколькими представителями Исполнител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 Исполнитель осуществляет учет работ и времени их провед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 Исполнитель обязуется ежемесячно в срок до 07 числа текущего месяца передавать Заказчику на подписание подписанный со стороны Исполнителя Акт о выполненных работах за предыдущий меся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Обязанности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3.1. Заказчик своевременно оплачивает работу Исполнителя в размере и сроки, предусмотренные в раздел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настоящего договора, приложении №1 и протоколах согласования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Заказчик обеспечивает Исполнителю свободный доступ к компьютерам, ПО и оргтехники, необходимый для успешного вы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 В процессе эксплуатации программного обеспечения Заказчик обязан ежедневно создавать архивную копию данных с целью исключить потерю данных по независящим от сторон причина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Заказчик обязуется до 10 числа текущего месяца проверить и  принять выполненные работы за предыдущий месяц либо представить Исполнителю список претензий в письменном ви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Размер и порядок оплаты услуг исполн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1. Расчеты между Заказчиком и Исполнителем производятся в рублях. 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В соответствии с выставляемыми Заказчику сче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2. Оплата работ Исполнителя производится ежемесячно: до 7 числа текущего месяца вноситься плата за текущий месяц, и одновременно производиться доплата за работы проведенные сверх лимита в прошедше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 Сумма предоплаты и стоимость работ оговариваются отдельно в приложении №1 к настоящему договору или в протоколах согласования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. Цены за выполняемые Исполнителем работы являются договорными и согласовываются ежеквартально. По результатам согласования цен составляется протокол согласования цен. В случае внесения Заказчиком предоплаты, протокол согласования цен может быть составлен, по обоюдному согласию сторон, на весь период, оплаченный Заказчиком, но не более чем на 3 календарных месяца. В случае невозможности составления очередного протокола, или отказа Заказчика его подписать в силе остается последний подписанный протокол, однако Исполнитель в этом случае вправе расторгнуть договор в одностороннем порядке немедлен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Решение спорных вопросов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Все спорные вопросы решаются путем переговоров сторон или, в случае если стороны не могут прийти к соглашению, через арбитражный суд в соответствии с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Срок действия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Настоящий договор заключен на срок с «01» января  2011 г. по «31» декабря 2011 г. и вступает в силу с момента подписания обеими сторонами. Указанный срок продлевается на каждый последующий  календарный год, если ни одна из Сторон письменно не уведомит о прекращении действия Договора за 30 (тридцать) календарных дней до окончания текущего срока дейст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Договор может быть расторгнут каждой из сторон досрочно в одностороннем порядке с письменным уведомлением другой стороны за семь дней до расторж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Исполнитель гарантирует Заказчику, что в течение срока действия настоящего договора, в случае сбоя в программных продуктов созданных Исполнителем, все работы по восстановлению работоспособности программ будут выполнены силами и за счет Исполнителя. Основанием является подтверждение сбоя через повторную демонстрацию аналогичной ситуации Исполнителю на восстановленной из архивной копии базе дан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 Исполнитель не несет гарантийной ответственности по обязательствам третьих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 Интеллектуальная собственност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1. Стороны соглашаются о том, что с даты подписания настоящего Договора все права на использование программных продуктов (далее ПП), созданных Исполнителем для Заказчика, в неограниченном объеме в  любой форме и любым способом, включая воспроизведение, распространение, а также модификацию ПП, в том числе перевод настройки ПП на другой язык (языки), принадлежат  Исполнителю и Заказчику в равных независимых долях без ограничения сроков и территор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2. Заказчик не должен осуществлять действия, направленные на привлечение специалистов Исполнителя к работе у Заказчика с переходом к ним на работу, как штатным сотрудником, так и совместител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3. В случае нарушения Заказчиком указанных в пункте 8.1., 8.2. настоящего Договора обязательств, Заказчик обязуется возместить Исполнителю убытки (реальный ущерб и упущенную выгоду), а также защитить Исполнителя от любых потерь, повреждений или расходов, вызванных прямо или косвенно нарушением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 Форс-маж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1. Стороны освобождаются от ответственности за частичное или полное неисполнение своих обязательств по настоящему Договору, если такое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таких как землетрясение, пожар, наводнение, прочие стихийные бедствия, эпидемии, аварии, взрывы, военные действия, изменения законодательства, повлекших за собой невозможность выполнения Сторонами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2. Сторона, подвергшаяся действию обстоятельств непреодолимой силы, должна в течение семи рабочих дней известить об этом другую сторону, предоставив независимое подтверждение наличия таких обстоятельств, изданное компетентным государственным или административным орган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1. Все изменения и дополнения к настоящему Договору имеют силу, если они совершены в письменной форме и подписаны уполномоченными представителями обоих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0.2. Способы передачи Заказчиком заявок на выполнение работ Исполнителем: электронным письмом на электронную почту Исполнителя, указанную в п.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Договора, звонком на офисный телефонный номер исполнителя, указанный в п.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Договора. Сообщения о необходимости выполнения работ, переданные Заказчиком иным способом (звонком на личные номера сотрудников), не являются заявкой на выполнение работ, соответствующей настоящему Договору, и могут быть проигнорированы Исполнителем. Заказчик не вправе предъявлять претензии Исполнителю в случае направления сообщений о необходимости проведения работ способом, не указанным в п. </w:t>
      </w:r>
      <w:r>
        <w:rPr>
          <w:sz w:val="22"/>
          <w:szCs w:val="22"/>
          <w:lang w:val="en-US"/>
        </w:rPr>
        <w:t>XI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>. Адреса сторон и банковские реквиз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55"/>
      </w:tblGrid>
      <w:tr>
        <w:trPr>
          <w:trHeight w:val="2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27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дисофт-Р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3026, Московская обл, г. Одинцово, Новоивановское рп, Агрохимиков ул, дом № 6, этаж 3, Кабинет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032152887  КПП 503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9627379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с в  ПАО «УРАЛСИБ» г.Моск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7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70281090018200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 3010181010000000078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+7(498)785-8-0</w:t>
            </w:r>
            <w:r>
              <w:rPr>
                <w:sz w:val="22"/>
                <w:szCs w:val="22"/>
                <w:lang w:val="en-US"/>
              </w:rPr>
              <w:t>00, +7(495)940-92-1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ail@adisoft.ru</w:t>
              </w:r>
            </w:hyperlink>
            <w:r>
              <w:rPr>
                <w:sz w:val="22"/>
                <w:szCs w:val="22"/>
                <w:lang w:val="en-US"/>
              </w:rPr>
              <w:t xml:space="preserve">               www.adisoft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</w:t>
        <w:tab/>
        <w:tab/>
        <w:tab/>
        <w:tab/>
        <w:t>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м. п. </w:t>
        <w:tab/>
        <w:tab/>
        <w:tab/>
        <w:tab/>
        <w:tab/>
        <w:tab/>
        <w:t>м. 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adiso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18:00Z</dcterms:created>
  <dc:creator>ADA</dc:creator>
  <dc:description/>
  <cp:keywords/>
  <dc:language>en-US</dc:language>
  <cp:lastModifiedBy>Пользователь</cp:lastModifiedBy>
  <cp:lastPrinted>2007-11-14T16:19:00Z</cp:lastPrinted>
  <dcterms:modified xsi:type="dcterms:W3CDTF">2020-10-29T11:02:00Z</dcterms:modified>
  <cp:revision>20</cp:revision>
  <dc:subject/>
  <dc:title>ДОГОВОР №63</dc:title>
</cp:coreProperties>
</file>