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ДОГОВОРУ № _______________</w:t>
      </w:r>
    </w:p>
    <w:p>
      <w:pPr>
        <w:pStyle w:val="TextBody"/>
        <w:rPr/>
      </w:pPr>
      <w:r>
        <w:rPr/>
        <w:t>(о ежемесячном обслуживании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Работы выполняемые по договору обслуживания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новление конфигураций программных продуктов семейства «1С Предприяти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новление квартальных и годовых форм, бухгалтерского учета, по мере их выпуска фирмой «1С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Заказчика о выпуске обновлений программных продуктов семейства «1С Предприяти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аботка конфигураций программных продуктов семейства «1С Предприятие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, консультации по установленному у Заказчика программному обеспечению семейства «1С Предприяти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, консультации по установленному у Заказчика программному обеспечению, приобретенному у третьих лиц (Исполнитель не гарантирует 100% готовность ответов по всем программным продуктам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баз данных программных продуктов семейства «1С Предприятие» на предмет корректности ведения учета, наличия логических и физических повреждений, наличия программных ошибок, возможности оптимизации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йка системы автоматического резервного копирования баз данных программных продуктов семейства «1С Предприяти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верка работоспособности, диагностика ПО и компьютерного оборудования. Регламентные работы по обеспечению работоспособности ПО и оборудования (дефрагментация дисков, проверка свободного места, и др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астройка, установка, обновление офисных программных продуктов (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и т.д.). Отсутствующие у Исполнителя программные продукты оплачиваются отдельно. Заказчик несет самостоятельную ответственность по лицензированию устанавливаемого П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анение неполадок в работ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техники (принтеры, компьютеры, и др. компьютерное оборудование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ого обеспечения, обслуживаемого Исполнител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ных сет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 случае невозможности ремонта собственными силами, вызов мастера для ремонта оборудования. Стоимость запасных частей, расходных материалов и услуг, оказываемых сторонними организациями, оплачивается отдель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ые услуги по приобретению, ремонту П.О., оргтехники и другого оборудования, а также его настройка и установка (по мере возможностей Исполнителя). Прокладка кабельных систем и подготовка рабочих мест оплачивается отдельно по отдельной договор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казчик обязан заранее (за 3 рабочих дня до планируемой даты проведения работ) уведомить Исполнителя о необходимости проведения работ в противном случае не гарантируется выполнение указанных видов работ в день выезда работника Исполнителя к Заказчик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чет произведенных работ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Учет работ, произведенных Исполнителем для Заказчика, ведется на бланке утвержденного образца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1914"/>
        <w:gridCol w:w="1915"/>
        <w:gridCol w:w="19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начала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окончания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 лица, принявшего работу со стороны Заказч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Ответственные лиц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Адисофт»</w:t>
        <w:tab/>
        <w:t xml:space="preserve">                        тел: +7(498)785-8-000, +7(495)940-92-1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казчика, Исполнитель может назначить конкретного сотрудника, для выполнения Работ для Заказчик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 стороны Заказчик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 </w:t>
        <w:tab/>
        <w:t>тел. 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 </w:t>
        <w:tab/>
        <w:t>тел. 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лефоны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ab/>
        <w:t>Заказчик</w:t>
        <w:tab/>
        <w:tab/>
        <w:tab/>
        <w:tab/>
        <w:tab/>
        <w:tab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____________________</w:t>
        <w:tab/>
        <w:tab/>
        <w:tab/>
        <w:tab/>
        <w:t>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м. п. </w:t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16:00Z</dcterms:created>
  <dc:creator>Эрнесто Че Гевара</dc:creator>
  <dc:description/>
  <cp:keywords/>
  <dc:language>en-US</dc:language>
  <cp:lastModifiedBy>User</cp:lastModifiedBy>
  <cp:lastPrinted>2006-06-20T17:50:00Z</cp:lastPrinted>
  <dcterms:modified xsi:type="dcterms:W3CDTF">2015-11-25T10:30:00Z</dcterms:modified>
  <cp:revision>9</cp:revision>
  <dc:subject/>
  <dc:title>Работы, выполняемые по договору обслуживания</dc:title>
</cp:coreProperties>
</file>